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9  ТРАНСПОРТНАЯ  ЗАДАЧ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РИТЕРИЮ ВРЕМЕНИ</w:t>
      </w:r>
    </w:p>
    <w:p>
      <w:pPr>
        <w:pStyle w:val="TextBodyIndent"/>
        <w:spacing w:lineRule="exact" w:line="1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Особенности  формулировки  транспортной </w:t>
      </w:r>
    </w:p>
    <w:p>
      <w:pPr>
        <w:pStyle w:val="TextBody"/>
        <w:spacing w:lineRule="exact" w:line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ловесная формулировк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анспортной задачи по критерию времени (ТЗ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ловии, что перевозки ресурсов между исходными пунктами и пунктами назначения начинаются одновременно, и либо весь продукт вывозится из исходных пунктов, либо потребности пунктов назначения полностью удовлетворяются, найти план перевозок, при котором время доставки ресурсов миним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ия ТЗВ имеют тот же вид, что и в линейной транспортной задаче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4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5)</w:t>
      </w:r>
    </w:p>
    <w:p>
      <w:pPr>
        <w:pStyle w:val="Normal"/>
        <w:ind w:firstLine="241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³</w:t>
      </w:r>
      <w:r>
        <w:rPr>
          <w:b/>
          <w:i/>
          <w:sz w:val="28"/>
          <w:szCs w:val="28"/>
        </w:rPr>
        <w:t xml:space="preserve">  0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466725</wp:posOffset>
                </wp:positionV>
                <wp:extent cx="2247900" cy="141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16600"/>
                          <a:chOff x="0" y="0"/>
                          <a:chExt cx="2247840" cy="1416600"/>
                        </a:xfrm>
                      </wpg:grpSpPr>
                      <wpg:grpSp>
                        <wpg:cNvGrpSpPr/>
                        <wpg:grpSpPr>
                          <a:xfrm>
                            <a:off x="23040" y="2858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28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7440" y="1074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5594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21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6880" y="180360"/>
                            <a:ext cx="123840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40640"/>
                            <a:ext cx="1249560" cy="28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0720"/>
                            <a:ext cx="124956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80360"/>
                            <a:ext cx="1257480" cy="88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711360"/>
                            <a:ext cx="126108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360" y="1068120"/>
                            <a:ext cx="128412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736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4914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80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235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71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114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36.75pt;width:177.05pt;height:111.55pt" coordorigin="1920,735" coordsize="3541,2231">
                <v:group id="shape_0" style="position:absolute;left:1956;top:1185;width:930;height:5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56;top:1192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48;top:1185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920;top:2141;width:930;height:538">
                  <v:shape id="shape_0" stroked="f" o:allowincell="f" style="position:absolute;left:1920;top:2148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12;top:2141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30;top:2427;width:930;height:539">
                  <v:shape id="shape_0" stroked="f" o:allowincell="f" style="position:absolute;left:4530;top:2434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2;top:2427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12;top:1616;width:930;height:539">
                  <v:shape id="shape_0" stroked="f" o:allowincell="f" style="position:absolute;left:4512;top:1623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04;top:1616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00;top:769;width:930;height:539">
                  <v:shape id="shape_0" stroked="f" o:allowincell="f" style="position:absolute;left:4500;top:776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2;top:769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718,1019" to="4667,142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18,1429" to="4685,186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36,1445" to="4703,264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688,1019" to="4667,2416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1855" to="4685,2415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2417" to="4721,2660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6;top:735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166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509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122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717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2491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рафическое представление ТЗВ аналогично линейной транспортной задаче (ЛТЗ), только на стрелках вмест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авляются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.2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льнейшем ТЗВ,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ТЗ, будем рассматривать при условии сбалансированности, т.е. п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рьезные различия между ТЗВ и ЛТЗ существуют в формулировке целевых функций. Для ТЗВ ЦФ имеет вид:</w:t>
      </w:r>
    </w:p>
    <w:p>
      <w:pPr>
        <w:pStyle w:val="Normal"/>
        <w:numPr>
          <w:ilvl w:val="0"/>
          <w:numId w:val="0"/>
        </w:numPr>
        <w:spacing w:lineRule="exact" w:line="120"/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8"/>
          <w:szCs w:val="28"/>
        </w:rPr>
      </w:pPr>
      <w:r>
        <w:rPr>
          <w:b/>
          <w:i/>
          <w:position w:val="-6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object w:dxaOrig="28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5pt;height:33pt" filled="f" o:ole="">
            <v:imagedata r:id="rId3" o:title=""/>
          </v:shape>
          <o:OLEObject Type="Embed" ProgID="" ShapeID="ole_rId2" DrawAspect="Content" ObjectID="_562314375" r:id="rId2"/>
        </w:object>
      </w: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ab/>
        <w:t>(4.16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формулы ЦФ следует, что значения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дают с временем транспортирования ресурса на самом продолжительном по времени маршруте, поскольку перевозки начинаются одновременно, а заканчиваются по окончании самой длительной перевоз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ределения значения ЦФ задается матрица времен  переездов  в  которой  для  каждой  пары пунктов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ено в соответствие величина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представляющая собой время движения по соответствующему маршруту. При этом для вычисления значения ЦФ пользуются следующим соотношение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785</wp:posOffset>
                </wp:positionH>
                <wp:positionV relativeFrom="paragraph">
                  <wp:posOffset>29210</wp:posOffset>
                </wp:positionV>
                <wp:extent cx="116840" cy="5308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310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7560 h 300960"/>
                            <a:gd name="textAreaBottom" fmla="*/ 293400 h 30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4.55pt;margin-top:2.3pt;width:9.15pt;height:4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&gt; 0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ab/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) =</w:t>
        <w:tab/>
        <w:tab/>
        <w:tab/>
        <w:tab/>
        <w:t xml:space="preserve">       (4.17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>0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= 0,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.е. времена маршрутов по которым перевозки отсутствуют не влияют на значение ЦФ (приравниваются к нулю).</w:t>
      </w:r>
    </w:p>
    <w:p>
      <w:pPr>
        <w:pStyle w:val="TextBody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. 4.9–4.10 иллюстрируется правило определения ЦФ, при этом в табл. 4.9 представлен план перевозок и времена переездов, а в табл. 4.10 представлена модифицированная (в соответствии с планом) матрица времен переездов.</w:t>
      </w:r>
      <w:r>
        <w:br w:type="page"/>
      </w:r>
    </w:p>
    <w:p>
      <w:pPr>
        <w:pStyle w:val="TextBody"/>
        <w:numPr>
          <w:ilvl w:val="0"/>
          <w:numId w:val="0"/>
        </w:numPr>
        <w:spacing w:lineRule="exact" w:line="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 xml:space="preserve">          </w:t>
      </w:r>
      <w:r>
        <w:rPr/>
        <w:t xml:space="preserve">Таблица 4.9 </w:t>
        <w:tab/>
        <w:tab/>
        <w:tab/>
        <w:t xml:space="preserve">     Таблица 4.10</w:t>
      </w:r>
    </w:p>
    <w:tbl>
      <w:tblPr>
        <w:tblW w:w="682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1"/>
        <w:gridCol w:w="1213"/>
        <w:gridCol w:w="671"/>
        <w:gridCol w:w="671"/>
        <w:gridCol w:w="671"/>
        <w:gridCol w:w="910"/>
      </w:tblGrid>
      <w:tr>
        <w:trPr/>
        <w:tc>
          <w:tcPr>
            <w:tcW w:w="672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 =11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оретически установлено, что хотя бы одно оптимальное решение ТЗВ существует, и что целевая функция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ает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в угловой точке графического представления области допустимых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этих важных свойств рассмотрим ТЗВ, представленную транспортной таблицей 4.11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</w:t>
      </w:r>
      <w:r>
        <w:rPr/>
        <w:t>Таблица 4.11</w:t>
      </w:r>
    </w:p>
    <w:tbl>
      <w:tblPr>
        <w:tblW w:w="2652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9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8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задачу в аналитическом ви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62230</wp:posOffset>
                </wp:positionV>
                <wp:extent cx="152400" cy="7200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4.9pt;width:11.95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  →            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>,</w:t>
        <w:tab/>
        <w:t xml:space="preserve">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)=10,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</wp:posOffset>
                </wp:positionH>
                <wp:positionV relativeFrom="paragraph">
                  <wp:posOffset>144145</wp:posOffset>
                </wp:positionV>
                <wp:extent cx="946785" cy="353060"/>
                <wp:effectExtent l="0" t="9525" r="38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.35pt" to="117pt,39.1pt" stroked="t" o:allowincell="f" style="position:absolute;flip:xy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=10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→</w:t>
      </w:r>
      <w:r>
        <w:rPr>
          <w:b/>
          <w:i/>
          <w:sz w:val="28"/>
          <w:szCs w:val="28"/>
          <w:vertAlign w:val="subscript"/>
        </w:rPr>
        <w:t xml:space="preserve">        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)=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725</wp:posOffset>
                </wp:positionH>
                <wp:positionV relativeFrom="paragraph">
                  <wp:posOffset>107950</wp:posOffset>
                </wp:positionV>
                <wp:extent cx="720090" cy="154940"/>
                <wp:effectExtent l="0" t="9525" r="254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5pt" to="113.4pt,20.65pt" stroked="t" o:allowincell="f" style="position:absolute;flip:x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 xml:space="preserve">→       </w:t>
      </w:r>
      <w:r>
        <w:rPr>
          <w:b/>
          <w:i/>
          <w:sz w:val="28"/>
          <w:szCs w:val="28"/>
          <w:vertAlign w:val="subscript"/>
        </w:rPr>
        <w:t xml:space="preserve">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3 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)=8,           (4.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15</w:t>
      </w:r>
      <w:r>
        <w:rPr>
          <w:b/>
          <w:i/>
          <w:sz w:val="28"/>
          <w:szCs w:val="28"/>
        </w:rPr>
        <w:t xml:space="preserve"> →    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8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 xml:space="preserve">)=7,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8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(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>)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</w:rPr>
        <w:t>=1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Решение  задачи методом зна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запись ДБР удобнее представить так: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0" cy="8763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101.75pt,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19431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254.7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  <w:tab/>
        <w:t xml:space="preserve">  </w:t>
      </w:r>
      <w:r>
        <w:rPr>
          <w:b/>
          <w:i/>
          <w:sz w:val="28"/>
          <w:szCs w:val="28"/>
          <w:lang w:val="en-US"/>
        </w:rPr>
        <w:t>t21=</w:t>
      </w:r>
      <w:r>
        <w:rPr>
          <w:b/>
          <w:sz w:val="28"/>
          <w:szCs w:val="28"/>
          <w:lang w:val="en-US"/>
        </w:rPr>
        <w:t>13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1 = 6 </w:t>
        <w:tab/>
        <w:t xml:space="preserve">         –   x21 </w:t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x12 = 2    –   x13  +   x21 </w:t>
      </w: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 xml:space="preserve"> 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 –   x13</w:t>
        <w:tab/>
        <w:tab/>
        <w:tab/>
        <w:t>t23 = 8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2 = 8    +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 –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1 </w:t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</w:p>
    <w:p>
      <w:pPr>
        <w:pStyle w:val="Normal"/>
        <w:numPr>
          <w:ilvl w:val="0"/>
          <w:numId w:val="0"/>
        </w:numPr>
        <w:spacing w:lineRule="exact" w:line="120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трудно видеть, что если </w:t>
      </w:r>
      <w:r>
        <w:rPr>
          <w:b/>
          <w:i/>
          <w:spacing w:val="-2"/>
          <w:sz w:val="28"/>
          <w:szCs w:val="28"/>
          <w:lang w:val="en-US"/>
        </w:rPr>
        <w:t>x</w:t>
      </w:r>
      <w:r>
        <w:rPr>
          <w:b/>
          <w:i/>
          <w:spacing w:val="-2"/>
          <w:sz w:val="28"/>
          <w:szCs w:val="28"/>
        </w:rPr>
        <w:t>21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сти в число базисных</w:t>
      </w:r>
      <w:r>
        <w:rPr>
          <w:spacing w:val="-2"/>
          <w:sz w:val="24"/>
          <w:szCs w:val="24"/>
        </w:rPr>
        <w:t xml:space="preserve"> </w:t>
      </w:r>
      <w:r>
        <w:rPr>
          <w:sz w:val="28"/>
          <w:szCs w:val="28"/>
        </w:rPr>
        <w:t>переменных, т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ев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буд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авшиеся в числе свободных переменные (в данном случа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1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с временем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21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 xml:space="preserve">), превышающим значение целевой функции (равное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0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 xml:space="preserve">заведомо оптимальными </w:t>
      </w:r>
      <w:r>
        <w:rPr>
          <w:b/>
          <w:spacing w:val="-2"/>
          <w:sz w:val="28"/>
          <w:szCs w:val="28"/>
        </w:rPr>
        <w:t>свободными переменными.</w:t>
      </w:r>
      <w:r>
        <w:rPr>
          <w:spacing w:val="-2"/>
          <w:sz w:val="28"/>
          <w:szCs w:val="28"/>
        </w:rPr>
        <w:t xml:space="preserve"> Д</w:t>
      </w:r>
      <w:r>
        <w:rPr>
          <w:sz w:val="28"/>
          <w:szCs w:val="28"/>
        </w:rPr>
        <w:t xml:space="preserve">ля получения оптимального решения эти переменные следует положить равными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и в</w:t>
      </w:r>
      <w:r>
        <w:rPr>
          <w:spacing w:val="-2"/>
          <w:sz w:val="28"/>
          <w:szCs w:val="28"/>
        </w:rPr>
        <w:t xml:space="preserve"> таком случае ДБР примет вид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2225</wp:posOffset>
                </wp:positionH>
                <wp:positionV relativeFrom="paragraph">
                  <wp:posOffset>215900</wp:posOffset>
                </wp:positionV>
                <wp:extent cx="1943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7pt" to="254.7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2225</wp:posOffset>
                </wp:positionH>
                <wp:positionV relativeFrom="paragraph">
                  <wp:posOffset>10795</wp:posOffset>
                </wp:positionV>
                <wp:extent cx="0" cy="8318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0.85pt" to="101.7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/>
        </w:rPr>
        <w:t>x11 = 6</w:t>
        <w:tab/>
        <w:tab/>
        <w:tab/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2 = 2   –   x13 </w:t>
        <w:tab/>
        <w:tab/>
        <w:tab/>
        <w:t>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2 = 8   +   x13</w:t>
        <w:tab/>
        <w:tab/>
        <w:tab/>
        <w:t>t22 = 7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–   x13</w:t>
        <w:tab/>
        <w:tab/>
        <w:tab/>
        <w:t>t23 = 8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Из неотрицательности всех переменных в выражении для базисной переменн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следует, что сама базисная перемен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2 &gt; 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м (в том числе и в оптимальном) ДБР. Такие переменные  будем  называть </w:t>
      </w:r>
      <w:r>
        <w:rPr>
          <w:b/>
          <w:sz w:val="28"/>
          <w:szCs w:val="28"/>
        </w:rPr>
        <w:t>заведомо оптимальными базисными переменными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Существуют ли в представленном ДБР другие заведомо  оптимальные  базисные  переменные? 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 и  это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азисная переменная, которой соответствует </w:t>
      </w:r>
      <w:r>
        <w:rPr>
          <w:i/>
          <w:spacing w:val="-2"/>
          <w:sz w:val="28"/>
          <w:szCs w:val="28"/>
          <w:lang w:val="en-US"/>
        </w:rPr>
        <w:t>max</w:t>
      </w:r>
      <w:r>
        <w:rPr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US"/>
        </w:rPr>
        <w:t>t</w:t>
      </w:r>
      <w:r>
        <w:rPr>
          <w:b/>
          <w:i/>
          <w:spacing w:val="-2"/>
          <w:sz w:val="16"/>
          <w:szCs w:val="16"/>
        </w:rPr>
        <w:t xml:space="preserve"> </w:t>
      </w:r>
      <w:r>
        <w:rPr>
          <w:i/>
          <w:spacing w:val="-2"/>
          <w:sz w:val="28"/>
          <w:szCs w:val="28"/>
          <w:lang w:val="en-US"/>
        </w:rPr>
        <w:t>ij</w:t>
      </w:r>
      <w:r>
        <w:rPr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b/>
          <w:i/>
          <w:sz w:val="28"/>
          <w:szCs w:val="28"/>
        </w:rPr>
        <w:t>критериа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менной. </w:t>
      </w:r>
      <w:r>
        <w:rPr>
          <w:sz w:val="28"/>
          <w:szCs w:val="28"/>
        </w:rPr>
        <w:t xml:space="preserve">Таковой в примере являетс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ный пример иллюстрирует теоретически строго доказанные правил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после исключения из ДБР заведомо оптимальных свободных переменных следует рассмотреть знаки оставшихся свободных переменных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знаки у всех свободных переменных в выражении для критериальной переменной положительные (их нельзя перевести в базисные), то оптимальное решение получено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же имеются свободные переменные с отрицательными знаками, то ДБР может быть и не оптимальным, и для получения окончательного заключения такие переменные должны быть переведены в число базисных переменных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При представлении ДБР в матричном виде замена переменных осуществляется как и в методе потенциалов путем построения цикла, содержащего переменную, исключаемую из числа свободных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возможны два исхода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тся до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т.е. окажется свободной. В этом случае появляется новая критерииальная переменная, и решение проверяется на оптимальность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лась, но осталась ненулевой. Тогда по знакам свободных переменных в новом выражении для критериальной переменной ДБР проверяется на оптимальность.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Таким образом, за конечное заранее неизвестное число шагов процесс приводит к оптимальному решению, как это свойственно симплексному методу и методу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нной процедуре аналитического определения знаков при свободных переменных в выражении для </w:t>
      </w:r>
      <w:r>
        <w:rPr>
          <w:color w:val="0000FF"/>
          <w:sz w:val="28"/>
          <w:szCs w:val="28"/>
        </w:rPr>
        <w:t xml:space="preserve">критериальной переменной </w:t>
      </w:r>
      <w:r>
        <w:rPr>
          <w:sz w:val="28"/>
          <w:szCs w:val="28"/>
        </w:rPr>
        <w:t>соответствует матричный вариант процедуры определения знаков иллюстрируемый далее на более сложном при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меется ДБР вида, приведенного в табл. 4.12, при этом          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ij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US"/>
        </w:rPr>
        <w:t>t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10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right"/>
        <w:rPr/>
      </w:pPr>
      <w:r>
        <w:rPr/>
        <w:t>Таблица 4.12</w:t>
      </w:r>
    </w:p>
    <w:tbl>
      <w:tblPr>
        <w:tblW w:w="65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м из рассмотрения</w:t>
      </w:r>
      <w:r>
        <w:rPr>
          <w:spacing w:val="-2"/>
          <w:sz w:val="28"/>
          <w:szCs w:val="28"/>
        </w:rPr>
        <w:t xml:space="preserve">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 xml:space="preserve">11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>2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красив кл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а определения знаков при свободных переменных выполняется в три этапа (табл.4.13)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начала знаками «</w:t>
      </w:r>
      <w:r>
        <w:rPr>
          <w:b/>
          <w:i/>
          <w:color w:val="333333"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» помечается столбец и строка клетки с </w:t>
      </w:r>
      <w:r>
        <w:rPr>
          <w:color w:val="0000FF"/>
          <w:spacing w:val="-6"/>
          <w:sz w:val="28"/>
          <w:szCs w:val="28"/>
        </w:rPr>
        <w:t>критериальной базисной переменной</w:t>
      </w:r>
      <w:r>
        <w:rPr>
          <w:spacing w:val="-6"/>
          <w:sz w:val="28"/>
          <w:szCs w:val="28"/>
        </w:rPr>
        <w:t xml:space="preserve"> (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b/>
          <w:spacing w:val="-6"/>
          <w:sz w:val="28"/>
          <w:szCs w:val="28"/>
        </w:rPr>
        <w:t>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3</w:t>
      </w:r>
    </w:p>
    <w:tbl>
      <w:tblPr>
        <w:tblW w:w="6520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ход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color w:val="0000FF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</w:t>
            </w:r>
            <w:r>
              <w:rPr>
                <w:sz w:val="28"/>
                <w:szCs w:val="28"/>
              </w:rPr>
              <w:t xml:space="preserve">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7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sz w:val="21"/>
          <w:szCs w:val="21"/>
        </w:rPr>
        <w:t>–</w:t>
      </w:r>
      <w:r>
        <w:rPr>
          <w:rFonts w:cs="Arial" w:ascii="Arial" w:hAnsi="Arial"/>
          <w:sz w:val="21"/>
          <w:szCs w:val="21"/>
        </w:rPr>
        <w:t xml:space="preserve"> клетки с базисными переменными;</w:t>
      </w:r>
    </w:p>
    <w:p>
      <w:pPr>
        <w:pStyle w:val="Normal"/>
        <w:spacing w:lineRule="exact" w:line="200"/>
        <w:ind w:firstLine="1920"/>
        <w:jc w:val="both"/>
        <w:rPr>
          <w:spacing w:val="-4"/>
          <w:sz w:val="28"/>
          <w:szCs w:val="28"/>
        </w:rPr>
      </w:pPr>
      <w:r>
        <w:rPr>
          <w:color w:val="808080"/>
          <w:spacing w:val="-4"/>
          <w:sz w:val="28"/>
          <w:szCs w:val="28"/>
        </w:rPr>
        <w:t>5)</w:t>
      </w:r>
      <w:r>
        <w:rPr>
          <w:color w:val="808080"/>
          <w:spacing w:val="-4"/>
        </w:rPr>
        <w:t>►</w:t>
      </w:r>
      <w:r>
        <w:rPr>
          <w:color w:val="808080"/>
          <w:spacing w:val="-4"/>
          <w:sz w:val="28"/>
          <w:szCs w:val="28"/>
        </w:rPr>
        <w:t>6)</w:t>
      </w:r>
      <w:r>
        <w:rPr>
          <w:spacing w:val="-4"/>
          <w:sz w:val="28"/>
          <w:szCs w:val="28"/>
        </w:rPr>
        <w:t xml:space="preserve"> </w:t>
      </w:r>
      <w:r>
        <w:rPr>
          <w:rFonts w:cs="Arial" w:ascii="Arial" w:hAnsi="Arial"/>
          <w:i/>
          <w:spacing w:val="-4"/>
          <w:sz w:val="21"/>
          <w:szCs w:val="21"/>
        </w:rPr>
        <w:t>–</w:t>
      </w:r>
      <w:r>
        <w:rPr>
          <w:rFonts w:cs="Arial" w:ascii="Arial" w:hAnsi="Arial"/>
          <w:spacing w:val="-4"/>
          <w:sz w:val="21"/>
          <w:szCs w:val="21"/>
        </w:rPr>
        <w:t xml:space="preserve"> образующий и образуемый знаки (вариант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тем последовательно для каждой базисной переменной, клетка которой имеет лишь одну пометку в столбце (или строке) знаком, который называется образующим, помечается строка (или, соответственно, столбец) образуемым </w:t>
      </w:r>
      <w:r>
        <w:rPr>
          <w:spacing w:val="-6"/>
          <w:sz w:val="28"/>
          <w:szCs w:val="28"/>
        </w:rPr>
        <w:t>знаком, противоположным образующему знаку (см. в табл. 4.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ение для каждой свободной переменной знака и факта вхождения в выражение для критериальной базисной переменной (</w:t>
      </w:r>
      <w:r>
        <w:rPr>
          <w:spacing w:val="-6"/>
          <w:sz w:val="28"/>
          <w:szCs w:val="28"/>
        </w:rPr>
        <w:t xml:space="preserve">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sz w:val="28"/>
          <w:szCs w:val="28"/>
        </w:rPr>
        <w:t>) по следующему прав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етка свободной переменной находится в строке и столбце, помеченных одинаковыми знаками, то с этим знаком она входит в выражение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знаки разные, то свободная переменная не входит в выраж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(см. табл.4.13)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3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ходит в выражение со знаком «+»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3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не входит,</w:t>
      </w:r>
    </w:p>
    <w:p>
      <w:pPr>
        <w:pStyle w:val="Normal"/>
        <w:ind w:firstLine="720"/>
        <w:jc w:val="both"/>
        <w:rPr/>
      </w:pPr>
      <w:r>
        <w:rPr>
          <w:b/>
          <w:i/>
          <w:spacing w:val="-8"/>
          <w:sz w:val="28"/>
          <w:szCs w:val="28"/>
          <w:lang w:val="en-US"/>
        </w:rPr>
        <w:t>x</w:t>
      </w:r>
      <w:r>
        <w:rPr>
          <w:b/>
          <w:i/>
          <w:spacing w:val="-8"/>
          <w:sz w:val="28"/>
          <w:szCs w:val="28"/>
        </w:rPr>
        <w:t>32</w:t>
      </w:r>
      <w:r>
        <w:rPr>
          <w:b/>
          <w:spacing w:val="-8"/>
          <w:sz w:val="28"/>
          <w:szCs w:val="28"/>
        </w:rPr>
        <w:t>,</w:t>
      </w:r>
      <w:r>
        <w:rPr>
          <w:b/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  <w:lang w:val="en-GB"/>
        </w:rPr>
        <w:t>x</w:t>
      </w:r>
      <w:r>
        <w:rPr>
          <w:b/>
          <w:i/>
          <w:spacing w:val="-8"/>
          <w:sz w:val="28"/>
          <w:szCs w:val="28"/>
        </w:rPr>
        <w:t>34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ходят в выражение со знаком «</w:t>
      </w:r>
      <w:r>
        <w:rPr>
          <w:b/>
          <w:i/>
          <w:spacing w:val="-8"/>
          <w:sz w:val="28"/>
          <w:szCs w:val="28"/>
        </w:rPr>
        <w:t>–</w:t>
      </w:r>
      <w:r>
        <w:rPr>
          <w:spacing w:val="-8"/>
          <w:sz w:val="28"/>
          <w:szCs w:val="28"/>
        </w:rPr>
        <w:t>»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ходящее в ДБР выражение для критериальной переменной может быть получено без аналитических преобразо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= 16 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рим полученное ДБР на оптимальность. Так как свободные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меют знак «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», то они могут быть переведены в число базисных переменных, а поскольку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32 = 8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34 = 9 &lt; </w:t>
      </w:r>
      <w:r>
        <w:rPr>
          <w:b/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, то это может привести к уменьшению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1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</w:t>
      </w:r>
      <w:r>
        <w:rPr>
          <w:sz w:val="28"/>
          <w:szCs w:val="28"/>
        </w:rPr>
        <w:t>и построим цикл перераспределения (табл. 4.14).</w:t>
      </w:r>
    </w:p>
    <w:p>
      <w:pPr>
        <w:pStyle w:val="Normal"/>
        <w:ind w:left="1418" w:firstLine="709"/>
        <w:jc w:val="right"/>
        <w:rPr/>
      </w:pPr>
      <w:r>
        <w:rPr/>
        <w:t>Таблица 4.14</w:t>
      </w:r>
    </w:p>
    <w:tbl>
      <w:tblPr>
        <w:tblW w:w="68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trHeight w:val="33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1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18745</wp:posOffset>
                      </wp:positionV>
                      <wp:extent cx="130111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35pt" to="144.95pt,9.35pt" stroked="t" o:allowincell="t" style="position:absolute;flip:x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13665</wp:posOffset>
                      </wp:positionV>
                      <wp:extent cx="0" cy="8426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8.95pt" to="17pt,75.2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1755</wp:posOffset>
                      </wp:positionV>
                      <wp:extent cx="0" cy="4425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.65pt" to="45.1pt,40.45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9850</wp:posOffset>
                      </wp:positionV>
                      <wp:extent cx="0" cy="44259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5.5pt" to="13.45pt,40.3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7950</wp:posOffset>
                      </wp:positionV>
                      <wp:extent cx="21310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8.5pt" to="210.3pt,8.5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21285</wp:posOffset>
                      </wp:positionV>
                      <wp:extent cx="521970" cy="3810"/>
                      <wp:effectExtent l="0" t="38100" r="635" b="349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55pt" to="83.6pt,9.8pt" stroked="t" o:allowincell="t" style="position:absolute;flip:x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</w:rPr>
              <w:t xml:space="preserve">«+»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ind w:left="1418" w:firstLine="709"/>
        <w:jc w:val="right"/>
        <w:rPr/>
      </w:pPr>
      <w:r>
        <w:rPr/>
        <w:t>Таблица 4.15</w:t>
      </w:r>
    </w:p>
    <w:tbl>
      <w:tblPr>
        <w:tblW w:w="680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4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2) –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4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3)       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1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1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6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 xml:space="preserve">24 </w:t>
      </w:r>
      <w:r>
        <w:rPr>
          <w:b/>
          <w:i/>
          <w:color w:val="000000"/>
          <w:spacing w:val="-6"/>
          <w:sz w:val="28"/>
          <w:szCs w:val="28"/>
        </w:rPr>
        <w:t>= 11 –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1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4 = 10</w:t>
      </w:r>
      <w:r>
        <w:rPr>
          <w:b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менная</w:t>
      </w:r>
      <w:r>
        <w:rPr>
          <w:sz w:val="26"/>
          <w:szCs w:val="26"/>
        </w:rPr>
        <w:t xml:space="preserve">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е стала свободной (осталась критериальной), по-прежнему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10, </w:t>
      </w:r>
      <w:r>
        <w:rPr>
          <w:sz w:val="28"/>
          <w:szCs w:val="28"/>
        </w:rPr>
        <w:t xml:space="preserve">и, так как в выражении для критериального показателя осталась переменна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&lt;0, </w:t>
      </w:r>
      <w:r>
        <w:rPr>
          <w:sz w:val="28"/>
          <w:szCs w:val="28"/>
        </w:rPr>
        <w:t>вывод об оптимальности ДБР сделать нельз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робуем всё же избавиться от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sz w:val="28"/>
          <w:szCs w:val="28"/>
        </w:rPr>
        <w:t>. Для этого находим новую цепочку перераспределений.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</w:tblGrid>
      <w:tr>
        <w:trPr/>
        <w:tc>
          <w:tcPr>
            <w:tcW w:w="7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00"/>
              <w:ind w:left="1418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firstLine="709"/>
              <w:jc w:val="right"/>
              <w:rPr/>
            </w:pPr>
            <w:r>
              <w:rPr/>
              <w:t>Таблица 4.16</w:t>
            </w:r>
          </w:p>
          <w:tbl>
            <w:tblPr>
              <w:tblW w:w="6419" w:type="dxa"/>
              <w:jc w:val="left"/>
              <w:tblInd w:w="5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212"/>
              <w:gridCol w:w="1309"/>
              <w:gridCol w:w="1310"/>
              <w:gridCol w:w="1438"/>
            </w:tblGrid>
            <w:tr>
              <w:trPr>
                <w:trHeight w:val="360" w:hRule="atLeas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0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1353820" cy="0"/>
                            <wp:effectExtent l="0" t="38100" r="0" b="3810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35pt" to="149.1pt,9.35pt" stroked="t" o:allowincell="t" style="position:absolute;flip:x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6573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0" cy="885825"/>
                            <wp:effectExtent l="38100" t="0" r="3810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5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05pt,8.95pt" to="13.05pt,78.65pt" stroked="t" o:allowincell="t" style="position:absolute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572770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1pt,5.65pt" to="45.1pt,40.4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5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9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46735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05pt,8.25pt" to="43.05pt,43.0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54610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536575" cy="3810"/>
                            <wp:effectExtent l="635" t="34925" r="0" b="3810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3640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pt,8.5pt" to="85.2pt,8.75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i/>
                      <w:color w:val="0000FF"/>
                      <w:sz w:val="32"/>
                      <w:szCs w:val="32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FF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22555</wp:posOffset>
                            </wp:positionV>
                            <wp:extent cx="496570" cy="3810"/>
                            <wp:effectExtent l="635" t="34925" r="0" b="381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9644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65pt" to="81.6pt,9.9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6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right"/>
        <w:rPr/>
      </w:pPr>
      <w:r>
        <w:rPr/>
        <w:t>Таблица 4.17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няя  критериальная  переменная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</w:t>
      </w:r>
      <w:r>
        <w:rPr>
          <w:sz w:val="28"/>
          <w:szCs w:val="28"/>
        </w:rPr>
        <w:t xml:space="preserve">заменена новой 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 уменьшившимся значением целевой функци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этом 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4 </w:t>
      </w:r>
      <w:r>
        <w:rPr>
          <w:sz w:val="28"/>
          <w:szCs w:val="28"/>
        </w:rPr>
        <w:t>исключаются из дальнейшего рассмотрения</w:t>
      </w:r>
      <w:r>
        <w:rPr>
          <w:spacing w:val="-2"/>
          <w:sz w:val="28"/>
          <w:szCs w:val="28"/>
        </w:rPr>
        <w:t xml:space="preserve"> как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.</w:t>
      </w:r>
      <w:r>
        <w:br w:type="page"/>
      </w:r>
    </w:p>
    <w:p>
      <w:pPr>
        <w:pStyle w:val="Normal"/>
        <w:spacing w:lineRule="exact" w:line="240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определения знаков при свободных переменных для </w:t>
      </w:r>
      <w:r>
        <w:rPr>
          <w:color w:val="0000FF"/>
          <w:sz w:val="28"/>
          <w:szCs w:val="28"/>
        </w:rPr>
        <w:t xml:space="preserve">новой 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табл. 4.18.</w:t>
      </w:r>
    </w:p>
    <w:p>
      <w:pPr>
        <w:pStyle w:val="Normal"/>
        <w:ind w:left="1418" w:firstLine="709"/>
        <w:jc w:val="right"/>
        <w:rPr/>
      </w:pPr>
      <w:r>
        <w:rPr/>
        <w:t>Таблица 4.18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  <w:lang w:val="en-GB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color w:val="808080"/>
                <w:spacing w:val="-2"/>
                <w:vertAlign w:val="superscript"/>
              </w:rPr>
              <w:t xml:space="preserve"> 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>не входит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hanging="0"/>
              <w:jc w:val="right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5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pacing w:val="-6"/>
          <w:sz w:val="28"/>
          <w:szCs w:val="28"/>
          <w:lang w:val="en-GB"/>
        </w:rPr>
        <w:t>32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= 16 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нет свободных переменных, входящих в выражение для </w:t>
      </w:r>
      <w:r>
        <w:rPr>
          <w:color w:val="0000FF"/>
          <w:sz w:val="28"/>
          <w:szCs w:val="28"/>
        </w:rPr>
        <w:t xml:space="preserve">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sz w:val="28"/>
          <w:szCs w:val="28"/>
        </w:rPr>
        <w:t xml:space="preserve"> со знаком минус, оптимум найден и соответствует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8420" w:h="11906"/>
      <w:pgMar w:left="567" w:right="567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2:00Z</dcterms:created>
  <dc:creator>Dolgov</dc:creator>
  <dc:description/>
  <cp:keywords/>
  <dc:language>en-US</dc:language>
  <cp:lastModifiedBy>hobbitPC</cp:lastModifiedBy>
  <cp:lastPrinted>2006-10-30T10:40:00Z</cp:lastPrinted>
  <dcterms:modified xsi:type="dcterms:W3CDTF">2013-01-03T12:03:00Z</dcterms:modified>
  <cp:revision>13</cp:revision>
  <dc:subject/>
  <dc:title>Тема 4</dc:title>
</cp:coreProperties>
</file>